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říj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etr Noskovič, Strakonice – žádost o výpůjčku požární nádrže na pozemku p.č. 945/7 v k.ú. Dražejov u Strakonic, obec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Žádost přijata 24.09.2012,  v MK projednávána 04.10.2012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esouhlasí</w:t>
      </w:r>
    </w:p>
    <w:p>
      <w:pPr>
        <w:pStyle w:val="TextBody"/>
        <w:rPr>
          <w:sz w:val="24"/>
        </w:rPr>
      </w:pPr>
      <w:r>
        <w:rPr>
          <w:sz w:val="24"/>
        </w:rPr>
        <w:t>s vyhlášením záměru na výpůjčku požární nádrže na pozemku p.č. 945/7 v k.ú. Dražejov               u Strakonic, obec Strakonice, za účelem extenzivního chovu ryb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Josef Hrdlička, Alena Hrdličková, Strakonice – žádost o výpůjčku pozemku p.č. 643/10 a části pozemku p.č. 640/10, vše v k.ú. Nové Strakonice, obec Strakonice</w:t>
      </w:r>
    </w:p>
    <w:p>
      <w:pPr>
        <w:pStyle w:val="TextBody"/>
        <w:rPr/>
      </w:pPr>
      <w:r>
        <w:rPr>
          <w:sz w:val="24"/>
        </w:rPr>
        <w:t xml:space="preserve">Žádost přijata 24.08.2012,  v MK projednávána 04.10.2012.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I. Nesouhlasí</w:t>
      </w:r>
    </w:p>
    <w:p>
      <w:pPr>
        <w:pStyle w:val="Zkladntext2"/>
        <w:rPr/>
      </w:pPr>
      <w:r>
        <w:rPr/>
        <w:t>s vyhlášením záměru na výpůjčku pozemku p.č. 643/10 o výměře 157 m</w:t>
      </w:r>
      <w:r>
        <w:rPr>
          <w:vertAlign w:val="superscript"/>
        </w:rPr>
        <w:t>2</w:t>
      </w:r>
      <w:r>
        <w:rPr/>
        <w:t xml:space="preserve"> a části pozemku p.č. 640/10 o výměře cca 72 m</w:t>
      </w:r>
      <w:r>
        <w:rPr>
          <w:vertAlign w:val="superscript"/>
        </w:rPr>
        <w:t>2</w:t>
      </w:r>
      <w:r>
        <w:rPr/>
        <w:t>, vše v k.ú. Nové Strakonice, obec Strakonice.</w:t>
      </w:r>
    </w:p>
    <w:p>
      <w:pPr>
        <w:pStyle w:val="Heading8"/>
        <w:rPr/>
      </w:pPr>
      <w:r>
        <w:rPr/>
        <w:t>II. Souhlasí</w:t>
      </w:r>
    </w:p>
    <w:p>
      <w:pPr>
        <w:pStyle w:val="Zkladntext2"/>
        <w:rPr/>
      </w:pPr>
      <w:r>
        <w:rPr/>
        <w:t>s vyhlášením záměru na pronájem pozemku p.č. 643/10 o výměře 157 m</w:t>
      </w:r>
      <w:r>
        <w:rPr>
          <w:vertAlign w:val="superscript"/>
        </w:rPr>
        <w:t>2</w:t>
      </w:r>
      <w:r>
        <w:rPr/>
        <w:t xml:space="preserve"> a části pozemku p.č. 640/10 o výměře cca 72 m</w:t>
      </w:r>
      <w:r>
        <w:rPr>
          <w:vertAlign w:val="superscript"/>
        </w:rPr>
        <w:t>2</w:t>
      </w:r>
      <w:r>
        <w:rPr/>
        <w:t>, vše v k.ú. Nové Strakonice, obec Strakonice, s tím, že nájemní smlouva bude uzavřena na dobu určitou – do 31.12.2013, se stanoveným nájemným minimálně 10,- Kč/m</w:t>
      </w:r>
      <w:r>
        <w:rPr>
          <w:vertAlign w:val="superscript"/>
        </w:rPr>
        <w:t>2</w:t>
      </w:r>
      <w:r>
        <w:rPr/>
        <w:t xml:space="preserve">/rok. 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Pozemky v lokalitě Habeš – žádost o výpůjčku pozemků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Zkladntext2"/>
        <w:rPr/>
      </w:pPr>
      <w:r>
        <w:rPr/>
        <w:t>s vyhlášením záměru na výpůjčku části pozemků p.č.  997/18, p.č. 997/16 a  p.č. 997/5,vše  v k.ú. Dražejov u Strakonic o celkové výměře cca 1.600 m</w:t>
      </w:r>
      <w:r>
        <w:rPr>
          <w:vertAlign w:val="superscript"/>
        </w:rPr>
        <w:t>2</w:t>
      </w:r>
      <w:r>
        <w:rPr/>
        <w:t xml:space="preserve"> za účelem zřízení okrasné zahrady, odpočinkové plochy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Zkladntext2"/>
        <w:rPr/>
      </w:pPr>
      <w:r>
        <w:rPr/>
        <w:t xml:space="preserve">s uzavřením smlouvy o výpůjčce mezi městem Strakonice a </w:t>
      </w:r>
    </w:p>
    <w:p>
      <w:pPr>
        <w:pStyle w:val="Zkladntext2"/>
        <w:rPr/>
      </w:pPr>
      <w:r>
        <w:rPr/>
        <w:t xml:space="preserve">- panem Jaroslavem Pomajzlem, Strakonice, </w:t>
      </w:r>
    </w:p>
    <w:p>
      <w:pPr>
        <w:pStyle w:val="Zkladntext2"/>
        <w:rPr/>
      </w:pPr>
      <w:r>
        <w:rPr/>
        <w:t xml:space="preserve">- panem Františkem Filipem, Strakonice, </w:t>
      </w:r>
    </w:p>
    <w:p>
      <w:pPr>
        <w:pStyle w:val="Zkladntext2"/>
        <w:rPr/>
      </w:pPr>
      <w:r>
        <w:rPr/>
        <w:t>- panem Vlastimilem  Pojžárkem, Strakonice,</w:t>
      </w:r>
    </w:p>
    <w:p>
      <w:pPr>
        <w:pStyle w:val="Zkladntext2"/>
        <w:rPr/>
      </w:pPr>
      <w:r>
        <w:rPr/>
        <w:t xml:space="preserve">- paní Ludmilou Vrbovskou, Strakonice, </w:t>
      </w:r>
    </w:p>
    <w:p>
      <w:pPr>
        <w:pStyle w:val="Zkladntext2"/>
        <w:rPr/>
      </w:pPr>
      <w:r>
        <w:rPr/>
        <w:t>- panem Milanem Rajdošem, Strakonice,</w:t>
      </w:r>
    </w:p>
    <w:p>
      <w:pPr>
        <w:pStyle w:val="Zkladntext2"/>
        <w:rPr/>
      </w:pPr>
      <w:r>
        <w:rPr/>
        <w:t xml:space="preserve">- paní Janou Noskovičovou, Strakonice , </w:t>
      </w:r>
    </w:p>
    <w:p>
      <w:pPr>
        <w:pStyle w:val="Zkladntext2"/>
        <w:rPr/>
      </w:pPr>
      <w:r>
        <w:rPr/>
        <w:t xml:space="preserve">- panem Jiřím Poislem, Strakonice, </w:t>
      </w:r>
    </w:p>
    <w:p>
      <w:pPr>
        <w:pStyle w:val="Zkladntext2"/>
        <w:rPr/>
      </w:pPr>
      <w:r>
        <w:rPr/>
        <w:t>jejímž předmětem  bude výpůjčka části pozemků p.č.  997/18, p.č. 997/16 a  p.č. 997/5, vše  v k.ú. Dražejov u Strakonic, o celkové výměře cca  1.600 m</w:t>
      </w:r>
      <w:r>
        <w:rPr>
          <w:vertAlign w:val="superscript"/>
        </w:rPr>
        <w:t>2</w:t>
      </w:r>
      <w:r>
        <w:rPr/>
        <w:t xml:space="preserve"> za účelem zřízení okrasné zahrady a odpočinkové plochy, na dobu neurčitou, pokud se v zákonné lhůtě pro vyhlášení záměru na výpůjčku nepřihlásí jiný zájemce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arostu města Strakonice s podpisem předmětné smlouvy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BNK, a.s.,  Volyňská 189, Strakonice – v zastoupení Jany Hruškové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dej části pozemku p.č. 595/14 v k.ú. Nové Strakonice, obec Strakonice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pozemku</w:t>
      </w:r>
    </w:p>
    <w:p>
      <w:pPr>
        <w:pStyle w:val="TextBody"/>
        <w:rPr>
          <w:sz w:val="24"/>
        </w:rPr>
      </w:pPr>
      <w:r>
        <w:rPr>
          <w:sz w:val="24"/>
        </w:rPr>
        <w:t xml:space="preserve">Žádost přijata 24.09.2012,  v MK projednávána 04.10.2012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rPr/>
      </w:pPr>
      <w:r>
        <w:rPr>
          <w:sz w:val="24"/>
        </w:rPr>
        <w:t>s vyhlášením záměru na prodej části pozemku p.č. 595/14 v k.ú. Nové Strakonice, o výměře cca 5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v k.ú. Nové Strakonice. Přesná výměra bude určena na základě geometrického plán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Žádost pana Ing. Ivana Hrdličky, místo podnikání Tržní 1154,  Strakonice,  o vybudování sociálního zaříz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color w:val="000000"/>
        </w:rPr>
      </w:pPr>
      <w:r>
        <w:rPr>
          <w:color w:val="000000"/>
        </w:rPr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s vybudováním sociálního zařízení v objektu bývalé SÚS Jiřího z Poděbrad 772 ve Strakonicích pro potřeby nájemce Ing. Ivana Hrdličky, místo podnikání Tržní 1154,  Strakonice, konkrétně  v místnosti, ve které byla v minulosti umístěna technologie pro vracení kondenzátu v uvedeném objektu ( místnost  sousedící s prostory pronajatými firmě Ivan Hrdlička) a to následujícím způsobem:</w:t>
      </w:r>
    </w:p>
    <w:p>
      <w:pPr>
        <w:pStyle w:val="Normal"/>
        <w:jc w:val="both"/>
        <w:rPr/>
      </w:pPr>
      <w:r>
        <w:rPr/>
        <w:t xml:space="preserve">- nájemce  Ing. Ivan Hrdlička zajistí na základě souhlasu města Strakonice na své náklady: </w:t>
      </w:r>
    </w:p>
    <w:p>
      <w:pPr>
        <w:pStyle w:val="BodyText32"/>
        <w:widowControl/>
        <w:rPr/>
      </w:pPr>
      <w:r>
        <w:rPr/>
        <w:t>odstranění zbytků ocelových armatur z uvedené místnosti,  sloužících ve své době ke vracení kondenzátu z uvedené místnosti, provede zavezení snížené podlahy a zhutnění zavážky do výše a únosnosti požadované pro další pokračování prací, dále si zajistí vytápění místnosti v níž bude vybudováno sociální zařízení,  elektrická energie je v místě zavedena na elektroměr nájemce.</w:t>
      </w:r>
    </w:p>
    <w:p>
      <w:pPr>
        <w:pStyle w:val="BodyText32"/>
        <w:widowControl/>
        <w:rPr/>
      </w:pPr>
      <w:r>
        <w:rPr/>
        <w:t xml:space="preserve">- město Strakonice ve spolupráci s TS Strakonice s.r.o. zajistí vybudování sociál. zařízení v připravené místnosti - osazení sprchového koutu (starší sprchový kout uložen v objektu SÚS),  připojení vody pro sociální zařízení z garáží MÚ,  připojení na kanalizaci (od panelových domů sousedících se zadní částí objektu), osazení umyvadla, bojleru, WC, obklady, příp. provedení dalších potřebných prací s tím, že náklady na realizaci tohoto záměru ze strany města Strakonice by činily cca do 100.000,- Kč. 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 Pronájem prodejní plochy v areálu organizace STARZ Strakonice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Tomáš Hokr, Štěkeň.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 usnesení:</w:t>
      </w:r>
    </w:p>
    <w:p>
      <w:pPr>
        <w:pStyle w:val="BodyText3"/>
        <w:widowControl/>
        <w:rPr/>
      </w:pPr>
      <w:r>
        <w:rPr/>
        <w:t>RM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u w:val="single"/>
        </w:rPr>
        <w:t>I. Souhlasí</w:t>
      </w:r>
      <w:r>
        <w:rPr>
          <w:u w:val="single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s uzavřením nájemní smlouvy na  pronájem prodejní plochy ve venkovním areálu Plaveckého stadionu Strakonice, konkrétně  plochy 3x4 m před šatnou letního areálu následujícímu žadateli za níže uvedených podmínek:</w:t>
      </w:r>
    </w:p>
    <w:p>
      <w:pPr>
        <w:pStyle w:val="TextBody"/>
        <w:rPr>
          <w:sz w:val="24"/>
        </w:rPr>
      </w:pPr>
      <w:r>
        <w:rPr>
          <w:sz w:val="24"/>
        </w:rPr>
        <w:t xml:space="preserve">- Tomáš Hokr, Štěkeň, pronájem za účelem prodeje chlazených alkoholických a nealkoholických nápojů v prodejním stánku, nájemné ve výši 15.000,- Kč/rok (letní provoz:  červen - srpen), pokud bude nájemce plátcem DPH, bude uvedené nájemné navýšeno od DPH,  nájemci bude umožněno připojení  na odběr  el. energie a vody – ve smlouvě bude uvedena  povinnost nájemce zajistit na své náklady měření spotřeby el. energie a vody (podružná měřidla), nájemní smlouva bude uzavřena na dobu neurčitou s výpovědní lhůtou 3 měsí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tarostu města podpisem příslušné smlouvy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Žádost pana RNDr. Ladislava Havla, Strakonice,  o pozastavení plateb nájemného</w:t>
      </w:r>
    </w:p>
    <w:p>
      <w:pPr>
        <w:pStyle w:val="TextBody"/>
        <w:rPr/>
      </w:pPr>
      <w:r>
        <w:rPr>
          <w:b/>
          <w:sz w:val="24"/>
          <w:u w:val="single"/>
        </w:rPr>
        <w:t>Návrh usnesení:</w:t>
      </w:r>
    </w:p>
    <w:p>
      <w:pPr>
        <w:pStyle w:val="BodyText3"/>
        <w:widowControl/>
        <w:rPr/>
      </w:pPr>
      <w:r>
        <w:rPr/>
        <w:t>RM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u w:val="single"/>
        </w:rPr>
        <w:t>I. Nesouhlasí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s pozastavením plateb nájemného z garáže č. 25 nacházející se v budově na st.p.č. 3273 (tribuna Křemelka směrem ke skateboardovému areálu) v k.ú. Strakonice nájemci RNDr. Ladislavu Havlovi, Strakonice</w:t>
      </w:r>
    </w:p>
    <w:p>
      <w:pPr>
        <w:pStyle w:val="Heading2"/>
        <w:rPr/>
      </w:pPr>
      <w:r>
        <w:rPr>
          <w:color w:val="000000"/>
        </w:rPr>
        <w:t>II. Souhlasí</w:t>
      </w:r>
    </w:p>
    <w:p>
      <w:pPr>
        <w:pStyle w:val="Normal"/>
        <w:jc w:val="both"/>
        <w:rPr/>
      </w:pPr>
      <w:r>
        <w:rPr/>
        <w:t>s ukončením nájemní smlouvy č. 99-035  uzavřené mezi městem Strakonice a                 RNDr. Ladislavem Havlem, bytem Stavbařů 467, Strakonice,  na pronájem  garáže č. 25 nacházející se v budově na st.p.č. 3273 (tribuna Křemelka směrem ke skateboardovému areálu) v k.ú. Strakonice, a sice dohodou, pokud bude nájemce i nadále trvat na  pozastavení plateb nájemného.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III. Pověřuje </w:t>
      </w:r>
    </w:p>
    <w:p>
      <w:pPr>
        <w:pStyle w:val="Normal"/>
        <w:jc w:val="both"/>
        <w:rPr/>
      </w:pPr>
      <w:r>
        <w:rPr/>
        <w:t xml:space="preserve">starostu města podpisem příslušné  dohody. </w:t>
      </w:r>
    </w:p>
    <w:p>
      <w:pPr>
        <w:pStyle w:val="Normal"/>
        <w:jc w:val="both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Žádost pana Ing. Karla Hocha,  obchodního zástupce spol. Delikomat s.r.o., U Vlečky 843, Modřice u Brna, o pronájem ploch pod nápojové automaty 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vrh usnesení:</w:t>
      </w:r>
    </w:p>
    <w:p>
      <w:pPr>
        <w:pStyle w:val="BodyText3"/>
        <w:widowControl/>
        <w:rPr/>
      </w:pPr>
      <w:r>
        <w:rPr/>
        <w:t>RM po projednán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>
          <w:b/>
          <w:bCs/>
          <w:u w:val="single"/>
        </w:rPr>
        <w:t>I. Souhlasí</w:t>
      </w:r>
      <w:r>
        <w:rPr>
          <w:u w:val="single"/>
        </w:rPr>
        <w:t xml:space="preserve">  </w:t>
      </w:r>
    </w:p>
    <w:p>
      <w:pPr>
        <w:pStyle w:val="BodyText32"/>
        <w:widowControl/>
        <w:rPr/>
      </w:pPr>
      <w:r>
        <w:rPr>
          <w:szCs w:val="24"/>
        </w:rPr>
        <w:t xml:space="preserve">s tím, aby město Strakonice neukončovalo platnou Nájemní a Podnájemní smlouvu č. 09-383 ze dne </w:t>
      </w:r>
      <w:r>
        <w:rPr/>
        <w:t xml:space="preserve">28.7.2009 </w:t>
      </w:r>
      <w:r>
        <w:rPr>
          <w:szCs w:val="24"/>
        </w:rPr>
        <w:t xml:space="preserve"> se současným nájemcem spol. AUTOMATY CZ, s.r.o., Nádražní 349/3,  Praha 5 a nevyhlašovalo nový záměr na pronájem ploch pro umístění nápojových automatů,   a to z důvodu naprosté spokojenosti se současným nájemcem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00:00Z</dcterms:created>
  <dc:creator>Ivana Kučerová</dc:creator>
  <dc:description/>
  <dc:language>en-US</dc:language>
  <cp:lastModifiedBy>Havrdová M</cp:lastModifiedBy>
  <cp:lastPrinted>2012-10-10T12:59:00Z</cp:lastPrinted>
  <dcterms:modified xsi:type="dcterms:W3CDTF">2012-10-10T13:02:00Z</dcterms:modified>
  <cp:revision>4</cp:revision>
  <dc:subject/>
  <dc:title>81/2</dc:title>
</cp:coreProperties>
</file>